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edonian Tms" w:ascii="Macedonian Tms" w:hAnsi="Macedonian Tms"/>
          <w:b/>
          <w:sz w:val="32"/>
          <w:szCs w:val="32"/>
        </w:rPr>
        <w:t>PRILOG</w:t>
      </w:r>
      <w:r>
        <w:rPr>
          <w:rFonts w:cs="MAC C Swiss" w:ascii="MAC C Swiss" w:hAnsi="MAC C Swis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III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 C Swiss" w:ascii="MAC C Swiss" w:hAnsi="MAC C Swiss"/>
          <w:b/>
          <w:sz w:val="36"/>
          <w:szCs w:val="36"/>
        </w:rPr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caps/>
          <w:sz w:val="28"/>
          <w:szCs w:val="28"/>
          <w:lang w:val="it-IT"/>
        </w:rPr>
      </w:pPr>
      <w:r>
        <w:rPr>
          <w:rFonts w:cs="Macedonian Tms" w:ascii="Macedonian Tms" w:hAnsi="Macedonian Tms"/>
          <w:b/>
          <w:caps/>
          <w:sz w:val="28"/>
          <w:szCs w:val="28"/>
          <w:lang w:val="it-IT"/>
        </w:rPr>
        <w:t>Remedijacija, prestanok so rabota, povtorno zapo^nuvawe so rabota I GRI@A PO PRESTANOK NA AKTIVNOSTITE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36"/>
          <w:szCs w:val="36"/>
          <w:lang w:val="it-IT"/>
        </w:rPr>
      </w:pPr>
      <w:r>
        <w:rPr>
          <w:rFonts w:cs="MAC C Swiss" w:ascii="MAC C Swiss" w:hAnsi="MAC C Swiss"/>
          <w:b/>
          <w:caps/>
          <w:sz w:val="36"/>
          <w:szCs w:val="36"/>
          <w:lang w:val="it-IT"/>
        </w:rPr>
      </w:r>
    </w:p>
    <w:p>
      <w:pPr>
        <w:pStyle w:val="Normal"/>
        <w:rPr>
          <w:rFonts w:ascii="MAC C Swiss" w:hAnsi="MAC C Swiss" w:cs="MAC C Swiss"/>
          <w:sz w:val="36"/>
          <w:szCs w:val="36"/>
          <w:lang w:val="it-IT"/>
        </w:rPr>
      </w:pPr>
      <w:r>
        <w:rPr>
          <w:rFonts w:cs="MAC C Swiss" w:ascii="MAC C Swiss" w:hAnsi="MAC C Swiss"/>
          <w:sz w:val="36"/>
          <w:szCs w:val="36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  <w:t>Sodr`ina: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76422339">
            <w:r>
              <w:rPr>
                <w:rStyle w:val="IndexLink"/>
                <w:lang w:val="it-IT" w:eastAsia="en-US"/>
              </w:rPr>
              <w:t xml:space="preserve">XIII.1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6422340">
            <w:r>
              <w:rPr>
                <w:rStyle w:val="IndexLink"/>
                <w:lang w:val="en-US" w:eastAsia="en-US"/>
              </w:rPr>
              <w:t xml:space="preserve">XIII.2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Istorij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6422341">
            <w:r>
              <w:rPr>
                <w:rStyle w:val="IndexLink"/>
                <w:lang w:val="it-IT" w:eastAsia="en-US"/>
              </w:rPr>
              <w:t xml:space="preserve">XIII.3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Delumen prestanok so rabota i povtorno aktivira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6422342">
            <w:r>
              <w:rPr>
                <w:rStyle w:val="IndexLink"/>
                <w:lang w:val="en-US" w:eastAsia="en-US"/>
              </w:rPr>
              <w:t xml:space="preserve">XIII.4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Celosen prestanok so rabo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6422343">
            <w:r>
              <w:rPr>
                <w:rStyle w:val="IndexLink"/>
                <w:lang w:val="pl-PL" w:eastAsia="en-US"/>
              </w:rPr>
              <w:t xml:space="preserve">XIII.5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lan za upravuvawe so rezidu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Swiss" w:hAnsi="MAC C Swiss" w:cs="MAC C Swiss"/>
          <w:lang w:val="it-IT" w:eastAsia="en-US"/>
        </w:rPr>
      </w:pPr>
      <w:r>
        <w:rPr>
          <w:rFonts w:cs="MAC C Swiss" w:ascii="MAC C Swiss" w:hAnsi="MAC C Swiss"/>
          <w:lang w:val="it-IT" w:eastAsia="en-US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Heading3"/>
        <w:rPr>
          <w:rFonts w:ascii="MAC C Swiss" w:hAnsi="MAC C Swiss" w:cs="MAC C Swiss"/>
          <w:b w:val="false"/>
          <w:b w:val="false"/>
          <w:lang w:val="it-IT"/>
        </w:rPr>
      </w:pPr>
      <w:r>
        <w:rPr>
          <w:rFonts w:cs="MAC C Swiss" w:ascii="MAC C Swiss" w:hAnsi="MAC C Swiss"/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3"/>
        <w:spacing w:lineRule="auto" w:line="360"/>
        <w:rPr>
          <w:lang w:val="it-IT"/>
        </w:rPr>
      </w:pPr>
      <w:bookmarkStart w:id="0" w:name="__RefHeading___Toc176422339"/>
      <w:bookmarkEnd w:id="0"/>
      <w:r>
        <w:rPr>
          <w:lang w:val="it-IT"/>
        </w:rPr>
        <w:t xml:space="preserve">XIII.1 </w:t>
      </w:r>
      <w:r>
        <w:rPr>
          <w:rFonts w:cs="Macedonian Tms" w:ascii="Macedonian Tms" w:hAnsi="Macedonian Tms"/>
          <w:lang w:val="it-IT"/>
        </w:rPr>
        <w:t>Voved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o ogled deka Tulana DOO Gostivar se naoga na lokacija nameneta za industriska i stanbena zona sekoga{ }e bide atraktiven za dopolnuvawe i pro{iruvawe na linijata na proizvodstvo i prenamena za drugi dejnosti i namen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</w:rPr>
        <w:t xml:space="preserve">Predlo`enite merki za minimizirawe na vlijanieto na `ivotnata sredina vo slu~aj na celosen ili delumen prestanok so rabotata na del na aktivnosta na Tulana DOO Gostivar se dadeni vo Planot za upravuvawe so rezidui.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spacing w:lineRule="auto" w:line="360"/>
        <w:rPr/>
      </w:pPr>
      <w:bookmarkStart w:id="1" w:name="__RefHeading___Toc176422340"/>
      <w:bookmarkEnd w:id="1"/>
      <w:r>
        <w:rPr/>
        <w:t xml:space="preserve">XIII.2 </w:t>
      </w:r>
      <w:r>
        <w:rPr>
          <w:rFonts w:cs="Macedonian Tms" w:ascii="Macedonian Tms" w:hAnsi="Macedonian Tms"/>
        </w:rPr>
        <w:t>Istorija</w:t>
      </w:r>
    </w:p>
    <w:p>
      <w:pPr>
        <w:pStyle w:val="Normal"/>
        <w:spacing w:lineRule="auto" w:line="3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Pogonot za proizvodstvo na tuli se nao|a vo prigradska naselba Fazanerija vo Gostivar. Spored lokacijata se nao|a vo urbanizirano podra~je i prostorot mo`e lesno da se prenameni za stanbeno delovna zona vo slu~aj na prestanok na aktivnost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it-IT"/>
        </w:rPr>
        <w:t>Lokacijata na Pogonot za proizvodstvo na tuli e opkru`ena so lokacii za industriska aktivnost i stanbena zona, me|utoa predviden e Plan za upravuvawe so rezidui vo slu~aj na celosno zatvarawe na lokacijata i nejzina prenamena, so cel lokacijata da se vrati bezbedna i oslobodena od rezidui koi mo`e da rezultiraat vo zagaduvawe na `ivotnata sredin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Oblasti opfateni so Planot za upravuvawe so rezudui s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Surovini, pomo{ni materjali, goriva, cvrst i te~en otp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Oprem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Linija za prerabotka na gl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Tunelska pe~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Su{a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Pristapni pati{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  <w:lang w:val="sv-SE"/>
        </w:rPr>
      </w:pPr>
      <w:r>
        <w:rPr>
          <w:rFonts w:cs="Macedonian Tms" w:ascii="Macedonian Tms" w:hAnsi="Macedonian Tms"/>
          <w:lang w:val="sv-SE"/>
        </w:rPr>
        <w:t>Drena`en sistem na lokacij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Druga instalacij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</w:rPr>
        <w:t xml:space="preserve">Vo </w:t>
      </w:r>
      <w:r>
        <w:rPr>
          <w:rFonts w:cs="Macedonian Tms" w:ascii="Macedonian Tms" w:hAnsi="Macedonian Tms"/>
          <w:b/>
        </w:rPr>
        <w:t>Prilog</w:t>
      </w:r>
      <w:r>
        <w:rPr>
          <w:rFonts w:cs="Arial" w:ascii="Arial" w:hAnsi="Arial"/>
          <w:b/>
        </w:rPr>
        <w:t xml:space="preserve"> IV</w:t>
      </w:r>
      <w:r>
        <w:rPr>
          <w:rFonts w:cs="Macedonian Tms" w:ascii="Macedonian Tms" w:hAnsi="Macedonian Tms"/>
        </w:rPr>
        <w:t xml:space="preserve"> se dadeni detali za surovinite, pomo{nite materjali, gorivata i krajnite proizvodi i pribli`nite koli~ini koi se skladirani na lokacijata. </w:t>
      </w:r>
    </w:p>
    <w:p>
      <w:pPr>
        <w:pStyle w:val="Normal"/>
        <w:spacing w:lineRule="auto" w:line="3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360"/>
        <w:rPr>
          <w:rFonts w:ascii="MAC C Swiss" w:hAnsi="MAC C Swiss" w:cs="MAC C Swiss"/>
        </w:rPr>
      </w:pPr>
      <w:r>
        <w:rPr>
          <w:rFonts w:cs="Macedonian Tms" w:ascii="Macedonian Tms" w:hAnsi="Macedonian Tms"/>
        </w:rPr>
        <w:t xml:space="preserve">Detali za otpadot i koli~inata se dadeni vo </w:t>
      </w:r>
      <w:r>
        <w:rPr>
          <w:rFonts w:cs="Macedonian Tms" w:ascii="Macedonian Tms" w:hAnsi="Macedonian Tms"/>
          <w:b/>
        </w:rPr>
        <w:t>Prilog</w:t>
      </w:r>
      <w:r>
        <w:rPr>
          <w:rFonts w:cs="MAC C Swiss" w:ascii="MAC C Swiss" w:hAnsi="MAC C Swiss"/>
          <w:b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spacing w:lineRule="auto" w:line="360"/>
        <w:rPr>
          <w:lang w:val="it-IT"/>
        </w:rPr>
      </w:pPr>
      <w:bookmarkStart w:id="2" w:name="__RefHeading___Toc176422341"/>
      <w:bookmarkEnd w:id="2"/>
      <w:r>
        <w:rPr>
          <w:lang w:val="it-IT"/>
        </w:rPr>
        <w:t xml:space="preserve">XIII.3 </w:t>
      </w:r>
      <w:r>
        <w:rPr>
          <w:rFonts w:cs="Macedonian Tms" w:ascii="Macedonian Tms" w:hAnsi="Macedonian Tms"/>
          <w:lang w:val="it-IT"/>
        </w:rPr>
        <w:t>Delumen prestanok so rabota i povtorno aktivirawe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</w:rPr>
        <w:t>Pri delumen prestanok so rabota, se zemaat predvid detali za organizacijata kako {to se koli~ina na skladirani surovini, pomo{ni materjali, proizvodi, oprema koja ne e vo f-ja so cel da se minimiziraat vlijanijata  vrz `ivotnata sredina po nejzin prestanok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e zema predvid koli~inata na skladirani surovini, pomo{ni materijali i proizvodi. Se pretpostavuva deka odnapred }e se znae periodot na prestanokot so rabota,  surovinite }e bidat iscrpeni, no vo slu~aj na nivno prisustvo }e se dislociraat na odreden prostor koj bi imal potreba od niv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Opremata se proveruva i dokolku e zastarena i ne e vo upotreba se demontira i metalot od koj e napravena se prodava kako sekundarna surovin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Opremata koja e vo funkcija se proveruva, i dokolku ne e potrebna pri povtornoto aktivirawe na instalacijata se dislocira onamu kade taa e potrebn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it-IT"/>
        </w:rPr>
        <w:t>Cvrstiot otpad od ru{ewe, gradewe, popravki na objektite, kako i iskopanata zemja koi ne se upotreblivi se nosat na deponija za cvrst  otpad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3"/>
        <w:spacing w:lineRule="auto" w:line="360"/>
        <w:rPr/>
      </w:pPr>
      <w:bookmarkStart w:id="3" w:name="__RefHeading___Toc176422342"/>
      <w:bookmarkEnd w:id="3"/>
      <w:r>
        <w:rPr/>
        <w:t xml:space="preserve">XIII.4 </w:t>
      </w:r>
      <w:r>
        <w:rPr>
          <w:rFonts w:cs="Macedonian Tms" w:ascii="Macedonian Tms" w:hAnsi="Macedonian Tms"/>
        </w:rPr>
        <w:t>Celosen prestanok so rabota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Izraboten e Plan za upravuvawe so rezidui vo slu~aj na celosen prestanok na rabota na Pogonot za prerabotka na nemetalni surovini.</w:t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Uspe{no dislocirawe i so minimizirawe na vlijanijata vrz `ivotnata sredina bi se odvivale slednite fazi:</w:t>
      </w:r>
    </w:p>
    <w:p>
      <w:pPr>
        <w:pStyle w:val="Normal"/>
        <w:spacing w:lineRule="auto" w:line="3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surovinite i krajnite proizvod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procesnata oprem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objektit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Po{umuvawe na loacijata i ureduvawe na terenot i potrevnuvawe.</w:t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4" w:name="__RefHeading___Toc176422343"/>
      <w:bookmarkEnd w:id="4"/>
      <w:r>
        <w:rPr>
          <w:lang w:val="pl-PL"/>
        </w:rPr>
        <w:t xml:space="preserve">XIII.5 </w:t>
      </w:r>
      <w:r>
        <w:rPr>
          <w:rFonts w:cs="Macedonian Tms" w:ascii="Macedonian Tms" w:hAnsi="Macedonian Tms"/>
          <w:lang w:val="pl-PL"/>
        </w:rPr>
        <w:t>Plan za upravuvawe so rezidui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  <w:caps/>
          <w:lang w:val="pl-PL"/>
        </w:rPr>
      </w:pPr>
      <w:r>
        <w:rPr>
          <w:rFonts w:cs="MAC C Swiss" w:ascii="MAC C Swiss" w:hAnsi="MAC C Swiss"/>
          <w:b/>
          <w:caps/>
          <w:lang w:val="pl-P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Prenamena na lokacijata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Bidej}i lokacijata nameneta za industriska aktivnosti vo prv red e prenamena za drug vid na aktivnosti ili prenamena vo stanbeno delovna zona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eastAsia="Macedonian Tms" w:cs="Macedonian Tms"/>
                <w:lang w:val="pl-PL"/>
              </w:rPr>
            </w:pPr>
            <w:r>
              <w:rPr>
                <w:rFonts w:eastAsia="Macedonian Tms" w:cs="Macedonian Tms" w:ascii="Macedonian Tms" w:hAnsi="Macedonian Tms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 doveduvawe na lokacijata prenamena za drug vid na aktivnosti ili prenamena vo stanbeno delovna zona potrebno e da se napravat analizi na po~vata i dopolnitelni istra`uvawa so koi bi se utvrdilo dali e potrebno dekontaminirawe ili otstranuvawe na kontaminiraniot sloj na lokacijata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okolku se utvrdi kontaminacija na povr{inata }e se prevzemat soodvetni  merki vo soglasnost so Zakonot za za{tita od jonizira~ko zra~ewe, Zakonot za upravuvawe so otpad i Zakonot za za{tita na `ivotnata sredina.</w:t>
            </w:r>
            <w:r>
              <w:rPr>
                <w:rFonts w:cs="MAC C Swiss" w:ascii="MAC C Swiss" w:hAnsi="MAC C Swiss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Kontrola na ostatocite na materjali na lokacijata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 xml:space="preserve">So Planot za upravuvawe so rezidui se pretpostavuva deka periodot na zatvarawe bi bil odnapred poznat i skladiranite koli~ini na surovini, pomo{ni materjali i gotovi proizvodi bi bile iscrpeni ili svedeni na minimum. </w:t>
            </w:r>
            <w:r>
              <w:rPr>
                <w:rFonts w:cs="Macedonian Tms" w:ascii="Macedonian Tms" w:hAnsi="Macedonian Tms"/>
                <w:lang w:val="it-IT"/>
              </w:rPr>
              <w:t>Del od materjalite  koi ne se upotrebeni ako e  mo`no }e bidat vrateni na dobavuva~ot. Ostanatite materjali }e bidat soodvetno rasporedeni</w:t>
            </w:r>
            <w:r>
              <w:rPr>
                <w:rFonts w:cs="MAC C Swiss" w:ascii="MAC C Swiss" w:hAnsi="MAC C Swiss"/>
                <w:lang w:val="it-IT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it-IT"/>
              </w:rPr>
              <w:t xml:space="preserve">So cvrstiot otpad (opis vo </w:t>
            </w:r>
            <w:r>
              <w:rPr>
                <w:rFonts w:cs="Macedonian Tms" w:ascii="Macedonian Tms" w:hAnsi="Macedonian Tms"/>
                <w:b/>
                <w:lang w:val="it-IT"/>
              </w:rPr>
              <w:t>Prilog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>V</w:t>
            </w:r>
            <w:r>
              <w:rPr>
                <w:rFonts w:cs="MAC C Swiss" w:ascii="MAC C Swiss" w:hAnsi="MAC C Swiss"/>
                <w:lang w:val="it-IT"/>
              </w:rPr>
              <w:t xml:space="preserve">) </w:t>
            </w:r>
            <w:r>
              <w:rPr>
                <w:rFonts w:cs="Macedonian Tms" w:ascii="Macedonian Tms" w:hAnsi="Macedonian Tms"/>
                <w:lang w:val="it-IT"/>
              </w:rPr>
              <w:t>}e se postapuva spored ^len 26 i ^len 34 od Zakonot za upravuvawe so otpad (Sl.vesnik</w:t>
            </w:r>
            <w:r>
              <w:rPr>
                <w:rFonts w:cs="MAC C Swiss" w:ascii="MAC C Swiss" w:hAnsi="MAC C Swiss"/>
                <w:lang w:val="it-IT"/>
              </w:rPr>
              <w:t xml:space="preserve"> 68/04)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Planirano ras~istuvawe i ~istewe na gradbi i tehni~ki postrojki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3.1 </w:t>
            </w:r>
            <w:r>
              <w:rPr>
                <w:rFonts w:cs="Macedonian Tms" w:ascii="Macedonian Tms" w:hAnsi="Macedonian Tms"/>
                <w:b/>
              </w:rPr>
              <w:t>Oprema i vozen park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Dokolku opremata i ma{inerijata se seu{te funkcionalni, }e bidat premesteni na soodvetna lokacija za taa namena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Dokolku se nadvor od funkcija, vo zavisnost od materijalot od koj se izraboteni }e bidat selektirani i prodadeni kako sekundarna surovina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edonian Tms" w:ascii="Macedonian Tms" w:hAnsi="Macedonian Tms"/>
              </w:rPr>
              <w:t xml:space="preserve">Karakteristikite na opremata se dadeni vo </w:t>
            </w:r>
            <w:r>
              <w:rPr>
                <w:rFonts w:cs="Macedonian Tms" w:ascii="Macedonian Tms" w:hAnsi="Macedonian Tms"/>
                <w:b/>
              </w:rPr>
              <w:t>Prilog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</w:rPr>
              <w:t xml:space="preserve"> </w:t>
            </w:r>
            <w:r>
              <w:rPr>
                <w:rFonts w:cs="Macedonian Tms" w:ascii="Macedonian Tms" w:hAnsi="Macedonian Tms"/>
              </w:rPr>
              <w:t>baraweto za integrirana ekolo{ka dozvola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So iskoristenata neupotrebliva elektri~na i elektronska oprema }e se postapuva vo soglasonost za ^len</w:t>
            </w:r>
            <w:r>
              <w:rPr>
                <w:rFonts w:cs="MAC C Swiss" w:ascii="MAC C Swiss" w:hAnsi="MAC C Swiss"/>
                <w:lang w:val="pl-PL"/>
              </w:rPr>
              <w:t xml:space="preserve"> 71 </w:t>
            </w:r>
            <w:r>
              <w:rPr>
                <w:rFonts w:cs="Macedonian Tms" w:ascii="Macedonian Tms" w:hAnsi="Macedonian Tms"/>
                <w:lang w:val="pl-PL"/>
              </w:rPr>
              <w:t>od Zakonot za upravuvawe so otpad (Sl.vesnik</w:t>
            </w:r>
            <w:r>
              <w:rPr>
                <w:rFonts w:cs="MAC C Swiss" w:ascii="MAC C Swiss" w:hAnsi="MAC C Swiss"/>
                <w:lang w:val="pl-PL"/>
              </w:rPr>
              <w:t xml:space="preserve"> 68/04).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Objekti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Upravna zgrada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it-IT"/>
              </w:rPr>
            </w:pPr>
            <w:r>
              <w:rPr>
                <w:rFonts w:cs="Macedonian Tms" w:ascii="Macedonian Tms" w:hAnsi="Macedonian Tm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Pri izgradbata na objektite ne e upotrebuvan azbesten cement koj e {teten i za ~ovekot i za `ivotnata sredina.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it-IT"/>
              </w:rPr>
              <w:t xml:space="preserve">Osnovnata konstrukcija na halata e armirano-betonska i ~eli~na konstrukcija so izolacionen materijal </w:t>
            </w:r>
            <w:r>
              <w:rPr>
                <w:rFonts w:cs="Arial" w:ascii="Macedonian Tms" w:hAnsi="Macedonian Tms"/>
                <w:lang w:val="it-IT"/>
              </w:rPr>
              <w:t>“tervol”.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Nadvore{nite yidovi se sidani so tula blok. Podot i fundamentite se od armirano betonska konstrukcija. Grade`niot otpad od cvrstata gradba (tuli, cement, malter) bi bile odlo`eni na deponija zacvrsti materjali, ili mo`e da se prodade  za povtorna upotreba kako granulaciono polnilo i agregat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Krovnata konstrukcija na objektot e ~eli~na,  pokriena so profilirani ~eli~ni limovi a prozorcite se od metalni profili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it-IT"/>
              </w:rPr>
              <w:t xml:space="preserve">Pri dislocirawe, del od materijalite koi mo`e da se iskoristat bi bile demontirani i dislocirani, a ostanatata metalna konstrukcija bi bila demontirana i prodadena kako sekundarna surovina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Macedonian Tms" w:hAnsi="Macedonian Tms" w:eastAsia="Macedonian Tms" w:cs="Macedonian Tms"/>
                <w:lang w:val="it-IT"/>
              </w:rPr>
            </w:pPr>
            <w:r>
              <w:rPr>
                <w:rFonts w:eastAsia="Macedonian Tms" w:cs="Macedonian Tms" w:ascii="Macedonian Tms" w:hAnsi="Macedonian Tms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Macedonian Tms" w:hAnsi="Macedonian Tms" w:cs="Macedonian Tms"/>
                <w:b/>
                <w:b/>
                <w:lang w:val="it-IT"/>
              </w:rPr>
            </w:pPr>
            <w:r>
              <w:rPr>
                <w:rFonts w:cs="Macedonian Tms" w:ascii="Macedonian Tms" w:hAnsi="Macedonian Tms"/>
                <w:b/>
                <w:lang w:val="it-IT"/>
              </w:rPr>
              <w:t>Tunelska pe~ka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Pri izgradbata na objektite ne e upotrebuvan azbesten cement koj e {teten i za ~ovekot i za `ivotnata sredina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Arial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Osnovnata konstrukcija na halata e armirano-betonska i ~eli~na konstrukcija</w:t>
            </w:r>
            <w:r>
              <w:rPr>
                <w:rFonts w:cs="Arial" w:ascii="Macedonian Tms" w:hAnsi="Macedonian Tms"/>
                <w:lang w:val="it-IT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eastAsia="Macedonian Tms" w:cs="Macedonian Tms" w:ascii="Macedonian Tms" w:hAnsi="Macedonian Tms"/>
                <w:lang w:val="it-IT"/>
              </w:rPr>
              <w:t xml:space="preserve"> </w:t>
            </w:r>
            <w:r>
              <w:rPr>
                <w:rFonts w:cs="Macedonian Tms" w:ascii="Macedonian Tms" w:hAnsi="Macedonian Tms"/>
                <w:lang w:val="it-IT"/>
              </w:rPr>
              <w:t>Podot i fundamentite se od armirano betonska konstrukcija. Grade`niot otpad od cvrstata gradba (tuli, cement, malter) bi bile odlo`eni na deponija za cvrsti materjali, ili mo`e da se prodade  za povtorna upotreba kako granulaciono polnilo i agregat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 xml:space="preserve">Krovnata konstrukcija na ~uvarata e ~eli~na,  pokriena so profilirani ~eli~ni limovi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Pri dislocirawe, del od materjalite koi mo`e da se iskoristat bi bile demontirani i dislocirani, a ostanatata metalna konstrukcija bi bila demontirana i prodadena kako sekundarna surovina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Siot betonski otpad mo`e da se prodade  za povtorna upotreba kako granulaciono polnilo i agregat.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Su{ara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Osnovnata konstrukcija na postrojkata e ~eli~na konstrukcija</w:t>
            </w:r>
            <w:r>
              <w:rPr>
                <w:rFonts w:cs="Arial" w:ascii="Macedonian Tms" w:hAnsi="Macedonian Tms"/>
                <w:lang w:val="pl-PL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edonian Tms" w:cs="Macedonian Tms" w:ascii="Macedonian Tms" w:hAnsi="Macedonian Tms"/>
                <w:lang w:val="pl-PL"/>
              </w:rPr>
              <w:t xml:space="preserve"> </w:t>
            </w:r>
            <w:r>
              <w:rPr>
                <w:rFonts w:cs="Macedonian Tms" w:ascii="Macedonian Tms" w:hAnsi="Macedonian Tms"/>
                <w:lang w:val="it-IT"/>
              </w:rPr>
              <w:t xml:space="preserve">Podot i fundamentite se od armirano betonska konstrukcija. Grade`niot otpad od cvrstata gradba (cement, malter) bi bile odlo`eni na deponija za cvrsti materjali, ili mo`e da se prodade  za povtorna upotreba kako granulaciono polnilo i agregat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 xml:space="preserve">Pri dislocirawe, del od materjalite koi mo`e da se iskoristat bi bile demontirani i dislocirani, a ostanatata metalna konstrukcija bi bila demontirana i prodadena kako sekundarna surovina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Siot betonski otpad mo`e da se prodade  za povtorna upotreba kako granulaciono polnilo i agregat.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Pristapni pati{ta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[utot od asfaltiranite pateki bi se deponiral na deponija. Dokolku e izvodlivo, materjalot od poplo~enite pateki bi se iskoristil za druga lokacija</w:t>
            </w:r>
            <w:r>
              <w:rPr>
                <w:rFonts w:cs="MAC C Swiss" w:ascii="MAC C Swiss" w:hAnsi="MAC C Swiss"/>
                <w:lang w:val="pl-PL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Opseg na urivawe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Bi se istra`uvala mo`nosta i na~inot na premestuvawe/vra}awe vo normalna sostojba/odlo`uvawe na otpad. Dislokacijata bi se odvivala vo slednite fazi: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it-IT"/>
              </w:rPr>
              <w:t>Faza 1: ]e ja opfati dislokacijata na surovinite i proizvodite (dokolku ne se iscrpeni) i pomo{nite materjali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Faza 2: Dislokacija na opremata , instalaciite i vozniot park.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Faza 3: Ru{ewe na objektite od cvrsta gradba, objekti koi mo`e da se demontiraat i nivna selekcija za ponatamo{ni iskoristuvawe i demonta`a na tankvanata i cisternata za mazut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Upravuvawe so otpad od gradewe/urivawe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Otpadot od gradba ili urivawe }e bide odlo`en na  deponijata za cvrst otpad. Vo slu~aj na mo`no iskoristuvawe, materjalot }e bide soodvetno tretiran.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Remedijacija na kontaminirana povr{in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</w:t>
            </w:r>
            <w:r>
              <w:rPr>
                <w:rFonts w:cs="Macedonian Tms" w:ascii="Macedonian Tms" w:hAnsi="Macedonian Tms"/>
                <w:lang w:val="pl-PL"/>
              </w:rPr>
              <w:t xml:space="preserve">Pri urivawe na tankvanata i demonta`a na cisternata za mazut e se prevzemat preventivni merki na kontrola na kontaminiranosta na  zemjata okolu istata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Vo zavisnost od stepenot na eventualna kontaminiranost }e se prevzemaat soodvetni merki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Ako ne e kontaminirana }e se vrati na mestoto od kade e izvadena, a ako merewata poka`at kontaminiranost istata }e se tretira na soodvetno mesto nadvor od lokacijata i kako ~ista }e se skladira na deponijata za cvrst otpad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- Kontaminiranost mo`e da se pojavi i na gorniot sloj na zemjata na skladot za pomo{ni materijali i eksplozivi i cisternata za mazut. Vo toj slu~aj se vr{at merewa , a ponatamo{nata postapka e ista kako vo prethodniot slu~aj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- ]e se izvr{at merewa na kontaminiranost na site mesta kade ima potencijalna opasnost od kontaminacija i }e se prevzemat gorenavedenite merki.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 xml:space="preserve">Odr`livost i proverka na planot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Vo tekot na operativniot `ivot na instalacijata, Planot za upravuvawe so rezidui }e se preispituva vo zavisnost od potrebite i izmenite koi se napraveni na lokacijata. Planot }e se a`urira so sekoja izmena i so sekoe novo istra`uvawe za zagaduvawe, kako i istra`uvawa za rizicite koi proizleguvaat od aktivnosta od rabotniot vek na instalacijata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Investicioni vlo`uvawa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tro{oci za premestuvawe na oprema i vozniot park: 250.000,00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tro{oci za demonta`a na ~eli~nata konstrukcija: 4.000.000,00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urivawe na podot i fundamentite: 2.600.000,00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odlo`uvawe na grade`niot {ut na soodvetna deponija: 1.600.000,00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otstranuvawe na tankvanata i cisternata za mazut: 300.000,00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Ureduvawe na zemji{teto : 1.400.000,00 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Vkupno: 10.150.000,00den</w:t>
            </w:r>
          </w:p>
        </w:tc>
      </w:tr>
    </w:tbl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edonian Tms" w:ascii="Macedonian Tms" w:hAnsi="Macedonian Tms"/>
          <w:lang w:val="it-IT"/>
        </w:rPr>
        <w:t>Tulana DOO Gostivar</w:t>
      </w:r>
      <w:r>
        <w:rPr>
          <w:rFonts w:cs="MAC C Swiss" w:ascii="MAC C Swiss" w:hAnsi="MAC C Swiss"/>
          <w:lang w:val="it-IT"/>
        </w:rPr>
        <w:tab/>
        <w:tab/>
        <w:tab/>
        <w:tab/>
        <w:t xml:space="preserve">        </w:t>
      </w:r>
      <w:r>
        <w:rPr>
          <w:rFonts w:cs="Macedonian Tms" w:ascii="Macedonian Tms" w:hAnsi="Macedonian Tms"/>
          <w:lang w:val="it-IT"/>
        </w:rPr>
        <w:t xml:space="preserve">               Izrabotil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ind w:left="5040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______________________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620" w:gutter="0" w:header="0" w:top="1258" w:footer="265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58:00Z</dcterms:created>
  <dc:creator>Aleksandar Brezovski</dc:creator>
  <dc:description/>
  <cp:keywords/>
  <dc:language>en-US</dc:language>
  <cp:lastModifiedBy>ACE</cp:lastModifiedBy>
  <cp:lastPrinted>2007-08-20T18:56:00Z</cp:lastPrinted>
  <dcterms:modified xsi:type="dcterms:W3CDTF">2007-09-02T14:17:00Z</dcterms:modified>
  <cp:revision>50</cp:revision>
  <dc:subject/>
  <dc:title>Prilog XIII</dc:title>
</cp:coreProperties>
</file>